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i materiałów zużywalnych do badań koagulologicznych wraz z dzierżawą automatycznego analizatora koagulologicznego przez okres 24 miesięcy</w:t>
      </w:r>
      <w:r>
        <w:rPr>
          <w:b/>
        </w:rPr>
        <w:br/>
      </w:r>
      <w:r>
        <w:rPr/>
        <w:t>(znak sprawy: SZP.26.1.04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i materiałów zużywalnych do badań koagulologicznych wraz z dzierżawą automatycznego analizatora koagulologicznego przez okres 24 miesięcy</w:t>
      </w:r>
      <w:r>
        <w:rPr>
          <w:b/>
        </w:rPr>
        <w:br/>
      </w:r>
      <w:r>
        <w:rPr/>
        <w:t>(znak sprawy: SZP.26.1.04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4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09-09T15:41:00Z</dcterms:modified>
  <cp:revision>8</cp:revision>
  <dc:subject/>
  <dc:title>Przetarg nieograniczony – nr ref. ZP/…./09</dc:title>
</cp:coreProperties>
</file>